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OTTO 4 - Azienda Sanitaria Locale TO4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0235" w:type="dxa"/>
        <w:jc w:val="left"/>
        <w:tblInd w:w="-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9133"/>
      </w:tblGrid>
      <w:tr>
        <w:trPr>
          <w:trHeight w:val="6794" w:hRule="atLeast"/>
        </w:trPr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Stato attuale</w:t>
            </w:r>
          </w:p>
          <w:p>
            <w:pPr>
              <w:pStyle w:val="Normal"/>
              <w:ind w:left="375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Normal"/>
              <w:ind w:left="375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0" w:hanging="36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Punti di ristorazione: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IVREA – Piazza Credenza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sidio Ospedaliero CUORGNE’ – Piazza Mussatti n. 5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HIVASSO –C.So Galileo Ferraris n. 3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IRIE’ – Via Battitore 7/9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LANZO – Via Marchese della Rocca n. 30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sidio Sanitario CASTELLAMONTE – Piazza Pietro Nenni n.1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IVREA - Centro diurno Via Giovanni Bosco n. 19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CALUSO – Poliambulatorio Via Roma n. 22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SETTIMO T.se – Centro Emodialisi Via Leini 70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CHIVASSO - Centro Salute Mentale Via Blatta n.10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CHIVASSO – C.R.I  Via Gerbido n. 11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VOLPIANO - Centro Diurno Alzheimer Via Cavour n. 5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LANZO - Centro Diurno Via Bocciarelli n. 2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CIRIE’ – C.I.S Via Michelotti n.13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CIRIE’ - C.I.S  MATHI Via Santa Lucia n. 96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de territoriale CIRIE’ – RSA ( 2 nuclei ) Via Biaune n.23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de territoriale BORGARO - C.I.S  Via Italia n. 45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de territoriale LEINI – Crisi Resid. Parapiglia Via D. Vittorio n.69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LANZO - Centro Diurno Via Bocciarelli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0" w:hanging="36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Attrezzature e arredi: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IVREA – Piazza Credenza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sidio Ospedaliero CUORGNE’ – Piazza Mussatti n. 5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5" w:right="1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attrezzature e gli arredi presenti nelle cucine d’appoggio e zone mensa per i dipendenti sono di proprietà dell’Asl to4 in buone condizioni. Gli eventuali oneri derivanti dalla necessità di sostituzione delle attrezzature sono a carico dell’OEA.</w:t>
            </w:r>
          </w:p>
          <w:p>
            <w:pPr>
              <w:pStyle w:val="Normal"/>
              <w:ind w:right="12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HIVASSO –C.So Galileo Ferraris n. 3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IRIE’ – Via Battitore 7/9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LANZO – Via Marchese della Rocca n. 3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5" w:right="1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zienda Asl to4 segnala che le attrezzature presenti nelle cuc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ne dei Presidi Ospedali sono obsolete. Gli eventuali oneri derivanti dalla necessità di sostituzione delle attrezzature sono a carico dell’OEA.</w:t>
            </w:r>
          </w:p>
          <w:p>
            <w:pPr>
              <w:pStyle w:val="Normal"/>
              <w:ind w:right="12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Numero di sedi presso le quali occorre garantire il servizio di ristorazione per pazienti: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IVREA – Piazza Credenza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sidio Ospedaliero CUORGNE’ – Piazza Mussatti n.5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HIVASSO –C.So Galileo Ferraris n. 3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IRIE’ – Via Battitore 7/9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LANZO – Via Marchese della Rocca n. 3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IVREA - Centro diurno Via Giovanni Bosco n. 19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SETTIMO T.se – Centro Emodialisi Via Leini 7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CHIVASSO - Centro Salute Mentale Via Blatta n.1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VOLPIANO - Centro Diurno Alzheimer Via Cavour n. 5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LANZO - Centro Diurno Via Bocciarelli n. 2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CIRIE’ – C.I.S Via Michelotti n.13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CIRIE’ - C.I.S  MATHI Via Santa Lucia n.96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di territoriali CIRIE’ – RSA ( 2 nuclei ) Via Biaune n.23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di territoriali BORGARO - C.I.S  Via Italia n. 45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di territoriali LEINI – Crisi Resid. Parapiglia  Via D. Vittorio n.69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LANZO - Centro Diurno Via Bocciarelli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0" w:hanging="36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Numero di sedi presso le quali occorre garantire il servizio di mensa dipendenti/utenti: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IVREA – Piazza Credenza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sidio Ospedaliero CUORGNE’ – Piazza Mussatti n.5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HIVASSO –C.So Galileo Ferraris n. 3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IRIE’ – Via Battitore 7/9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LANZO – Via Marchese della Rocca n. 3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sidio Sanitario CASTELLAMONTE – Piazza Pietro Nenni n.1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CALUSO – Poliambulatorio Via Roma n. 2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LANZO - Centro Diurno Via Bocciarelli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CHIVASSO – C.R.I  Via Gerbido n. 11 </w:t>
            </w:r>
          </w:p>
          <w:p>
            <w:pPr>
              <w:pStyle w:val="Normal"/>
              <w:ind w:left="120" w:right="28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Numero di cucine interne disponibil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: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HIVASSO –C.So Galileo Ferraris n. 3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IRIE’ – Via Battitore 7/9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LANZO – Via Marchese della Rocca n. 3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Numero di terminali per rifinitura pasti e confezionamento vasso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HIVASSO –C.So Galileo Ferraris n. 3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IRIE’ – Via Battitore 7/9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LANZO – Via Marchese della Rocca n. 30 </w:t>
            </w:r>
          </w:p>
          <w:p>
            <w:pPr>
              <w:pStyle w:val="Normal"/>
              <w:ind w:right="28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Posti letto:</w:t>
            </w:r>
          </w:p>
          <w:p>
            <w:pPr>
              <w:pStyle w:val="Normal"/>
              <w:ind w:right="28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0"/>
              <w:gridCol w:w="8710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236</w:t>
                    <w:br/>
                    <w:t>98</w:t>
                    <w:br/>
                    <w:t>183</w:t>
                    <w:br/>
                    <w:t>242</w:t>
                    <w:br/>
                    <w:t>83</w:t>
                  </w:r>
                </w:p>
              </w:tc>
              <w:tc>
                <w:tcPr>
                  <w:tcW w:w="8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 xml:space="preserve">Presidio Ospedaliero IVREA – Piazza Credenza n. 2 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>Presidio Ospedaliero CUORGNE’ – Piazza Mussatti n. 5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>Presidio Ospedaliero CHIVASSO –C. so Galileo Ferraris n.3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 xml:space="preserve">Presidio Ospedaliero CIRIE’ – Via Battitore 7/9 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>Presidio Ospedaliero LANZO – Via Marchese della Rocca n. 30</w:t>
                  </w:r>
                  <w:r>
                    <w:rPr>
                      <w:rFonts w:eastAsia="Arial" w:cs="Times New Roman" w:ascii="Times New Roman" w:hAnsi="Times New Roman"/>
                      <w:color w:val="FF0000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28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28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0" w:hanging="36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Numero di sedi territoriali che occorre garantire il servizio pranzo / degente (dal lunedì al venerdì esclusi festivi)</w:t>
            </w:r>
          </w:p>
          <w:p>
            <w:pPr>
              <w:pStyle w:val="Normal"/>
              <w:ind w:right="28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right="28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Max.</w:t>
            </w:r>
            <w:r>
              <w:rPr/>
              <w:t xml:space="preserve"> pasti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0"/>
              <w:gridCol w:w="8710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24</w:t>
                    <w:br/>
                    <w:t>0</w:t>
                    <w:br/>
                    <w:t>20</w:t>
                    <w:br/>
                    <w:t>12</w:t>
                    <w:br/>
                    <w:t>15</w:t>
                    <w:br/>
                    <w:t>30</w:t>
                    <w:br/>
                    <w:t>40</w:t>
                    <w:br/>
                    <w:t>7</w:t>
                    <w:br/>
                    <w:t>20</w:t>
                    <w:br/>
                    <w:t>5</w:t>
                  </w:r>
                </w:p>
              </w:tc>
              <w:tc>
                <w:tcPr>
                  <w:tcW w:w="8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 xml:space="preserve">Sedi territoriali IVREA - Centro diurno Via Giovanni Bosco n. 19 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>Sedi territoriali SETTIMO T.se – Centro Emodialisi Via Leini 70 (</w:t>
                  </w:r>
                  <w:r>
                    <w:rPr>
                      <w:rFonts w:eastAsia="Arial"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solo colazioni</w:t>
                  </w: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 xml:space="preserve">Sedi territoriali CHIVASSO - Centro Salute Mentale Via Blatta n.10 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 xml:space="preserve">Sedi territoriali CHIVASSO – C.R.I  Via Gerbido n. 11 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 xml:space="preserve">Sedi territoriali VOLPIANO - Centro Diurno Alzheimer Via Cavour n. 5 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 xml:space="preserve">Sedi territoriali LANZO - Centro Diurno Via Bocciarelli n. 2 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 xml:space="preserve">Sedi territoriali CIRIE’ – C.I.S Via Michelotti n.13 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 xml:space="preserve">Sedi territoriali CIRIE’ - C.I.S  MATHI Via Santa Lucia n.96 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>Sedi territoriali BORGARO - C.I.S  Via Italia n. 45</w:t>
                  </w:r>
                </w:p>
                <w:p>
                  <w:pPr>
                    <w:pStyle w:val="Normal"/>
                    <w:ind w:left="360" w:right="280" w:hanging="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>Sedi territoriali LEINI – Crisi Resid. Parapiglia Via D. Vittorio n.69 (alimenti crudi – fornitura settimanale)</w:t>
                  </w:r>
                </w:p>
                <w:p>
                  <w:pPr>
                    <w:pStyle w:val="Normal"/>
                    <w:ind w:right="280" w:hanging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8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60" w:right="280" w:hanging="0"/>
                    <w:rPr>
                      <w:rFonts w:ascii="Times New Roman" w:hAnsi="Times New Roman" w:eastAsia="Arial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28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right="28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80" w:hanging="360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Numero di sedi territoriali che occorre garantire il servizio pranzo / cena (dal lunedì alla domenica)</w:t>
            </w:r>
          </w:p>
          <w:p>
            <w:pPr>
              <w:pStyle w:val="Normal"/>
              <w:ind w:right="28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360" w:right="28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Max. pasti</w:t>
            </w:r>
          </w:p>
          <w:tbl>
            <w:tblPr>
              <w:tblW w:w="9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0"/>
              <w:gridCol w:w="8710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8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</w:rPr>
                    <w:t xml:space="preserve">Sedi territoriali CIRIE’ – RSA ( 2 nuclei ) Via Biaune n.23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i precisa che attualmente al terminale degli Ospedali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Presidio Ospedaliero IVREA – Piazza Credenza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>Presidio Ospedaliero CUORGNE’ – Piazza Mussatti n. 5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Sede territoriale IVREA - Centro diurno Via Giovanni Bosco n. 19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degent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arrivano vassoi personalizzati in legame cook and chill, veicolati da un centro di cottura esterno, riattivati  in locale dedicato e trasportati nei vari reparti.</w:t>
            </w:r>
          </w:p>
          <w:p>
            <w:pPr>
              <w:pStyle w:val="Normal"/>
              <w:ind w:left="360" w:right="28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dipendent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arrivano in navette in multi razioni in legame cook and chill e riattivati in loco. 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iatti freddi di secondi e contorni, le cucinazione ai ferri di carni bianche, rosse e pesce, sono preparati al loco.</w:t>
            </w:r>
          </w:p>
          <w:p>
            <w:pPr>
              <w:pStyle w:val="Normal"/>
              <w:ind w:left="360" w:right="28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>Sede territoriale CALUSO – Poliambulatorio Via Roma n. 22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Presidio Sanitario CASTELLAMONTE – Piazza Pietro Nenni n.1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(mensa autogestita con riattivazione del pasto tramite forno microonde da parte dei commensali)</w:t>
            </w:r>
          </w:p>
          <w:p>
            <w:pPr>
              <w:pStyle w:val="Normal"/>
              <w:ind w:left="360" w:right="28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Presidio Ospedaliero CHIVASSO –C.So Galileo Ferraris n. 3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Presidio Ospedaliero LANZO – Via Marchese della Rocca n. 3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 xml:space="preserve">degenti: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ucinazioni nel P.O in legame fresco / caldo, con creazione di vassoi personalizzati </w:t>
            </w:r>
          </w:p>
          <w:p>
            <w:pPr>
              <w:pStyle w:val="Normal"/>
              <w:ind w:left="360" w:right="280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dipendent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:cucinazioni nel P.O in legame fresco / caldo, di quanto necessario per lo svolgimento del servizio</w:t>
            </w:r>
          </w:p>
          <w:p>
            <w:pPr>
              <w:pStyle w:val="Normal"/>
              <w:ind w:left="360" w:right="28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Presidio Ospedaliero CIRIE’ – Via Battitore 7/9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 xml:space="preserve">degenti: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ucinazioni in loco in legame fresco / caldo, con veicolazione in reparto in carrelli multi razione</w:t>
            </w:r>
          </w:p>
          <w:p>
            <w:pPr>
              <w:pStyle w:val="Normal"/>
              <w:ind w:left="360" w:right="28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dipendenti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:cucinazioni nel P.O in legame fresco / caldo, di quanto necessario per lo svolgimento del servizio.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Sede territoriale SETTIMO T.se – Centro Emodialisi Via Leini 7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Sede territoriale CHIVASSO - Centro Salute Mentale Via Blatta n.1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Sede territoriale CHIVASSO – C.R.I Via Gerbido n. 11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Sede territoriale VOLPIANO - Centro Diurno Alzheimer Via Cavour n. 5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 xml:space="preserve">degenti /dipendenti :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cucinati, confezionati in GN nel P.O di Chivasso e veicolati in casse termiche su apposto veicolo idoneo al trasporto.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Sede territoriale LANZO - Centro Diurno Via Bocciarelli n. 2 </w:t>
            </w:r>
          </w:p>
          <w:p>
            <w:pPr>
              <w:pStyle w:val="Normal"/>
              <w:ind w:left="360" w:right="2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 xml:space="preserve">degenti /dipendenti :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cucinati, confezionati in GN nel P.O di Lanzo e veicolati in casse termiche su apposto veicolo idoneo al trasporto.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Sede territoriale CIRIE’ – C.I.S Via Michelotti n.13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 xml:space="preserve">Sede territoriale CIRIE’ - C.I.S  MATHI Via Santa Lucia n. 96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>Sede territoriale CIRIE’ – RSA ( 2 nuclei ) Via Biaune n.23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>Sede territoriale BORGARO - C.I.S  Via Italia n. 45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  <w:t>Sede territoriale LEINI – Crisi Resid. Parapiglia Via D. Vittorio n.69 (fornitura alimenti crudi)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 xml:space="preserve">degenti /dipendenti :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cucinati, confezionati in GN nel P.O di Ciriè e veicolati in casse termiche su apposito veicolo idoneo al trasporto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60" w:right="120" w:hanging="36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Orari apertura mense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right="12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 xml:space="preserve">sono aperte 7 giorni alla settimana (compresi i giorni festivi). 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right="12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IVREA – Piazza Credenza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sidio Ospedaliero CUORGNE’ – Piazza Mussatti n. 5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HIVASSO –C.So Galileo Ferraris n. 3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CIRIE’ – Via Battitore 7/9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idio Ospedaliero LANZO – Via Marchese della Rocca n. 3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60" w:right="120" w:hanging="36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Punti di ristoro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right="12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right="12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I punti ristoro esterni sono aperti dal lunedì al venerdì (esclusa cena e giorni festivi)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CALUSO – Poliambulatorio Via Roma n. 2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di territoriali LANZO - Centro Diurno Via Bocciarelli n. 2 –(max.2 coperti)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right="12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right="12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I punti ristoro esterni sono aperti dal lunedì al sabato (esclusa cena e giorni festivi)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sidio Sanitario CASTELLAMONTE – Piazza Pietro Nenni n.1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right="12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  <w:t>I punti ristoro esterni aperti tutti i giorni (pranzo-cena)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i territoriali CHIVASSO – C.R.I  Via Gerbido n. 11 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right="12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Peculiarità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right="12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al personale dipendente operante nelle sedi territoriali , occorre fornire i pasti in vassoi personalizzati 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right="120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DEGENTI / DIPENDENTI, dotando il servizio del programma di prenotazione per procedere autonomamente alla prenotazione dei pasti;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sidio Sanitario CASTELLAMONTE – Piazza Pietro Nenni n.1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IVREA - Centro diurno Via Giovanni Bosco n. 19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CALUSO – Poliambulatorio Via Roma n. 2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SETTIMO T.se – Centro Emodialisi Via Leini 7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CHIVASSO - Centro Salute Mentale Via Blatta n.10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CHIVASSO – C.R.I  Via Gerbido n. 11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VOLPIANO - Centro Diurno Alzheimer Via Cavour n. 5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LANZO - Centro Diurno Via Bocciarelli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CIRIE’ – C.I.S Via Michelotti n.13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CIRIE’ - C.I.S  MATHI Via Santa Lucia n. 96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de territoriale CIRIE’ – RSA ( 2 nuclei ) Via Biaune n.23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de territoriale BORGARO - C.I.S  Via Italia n. 45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ede territoriale LEINI – Crisi Resid. Parapiglia Via D. Vittorio n.69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ede territoriale LANZO - Centro Diurno Via Bocciarelli n. 2 </w:t>
            </w:r>
          </w:p>
          <w:p>
            <w:pPr>
              <w:pStyle w:val="Normal"/>
              <w:ind w:left="360" w:right="2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60" w:right="120" w:hanging="36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Personale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el servizio di ristorazione sono impiegate n.59 unità di personale dell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EA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 che operano nelle diverse sedi, n.3 dei quali sono in condizione di svantaggio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140" w:right="1126" w:gutter="0" w:header="0" w:top="899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5B9BD5"/>
      </w:rPr>
      <w:t xml:space="preserve">pag.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4</w:t>
    </w:r>
    <w:r>
      <w:rPr>
        <w:color w:val="5B9BD5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9z0">
    <w:name w:val="WW8Num9z0"/>
    <w:qFormat/>
    <w:rPr>
      <w:rFonts w:ascii="Liberation Serif" w:hAnsi="Liberation Serif" w:cs="Liberation Serif"/>
    </w:rPr>
  </w:style>
  <w:style w:type="character" w:styleId="WW8Num10z0">
    <w:name w:val="WW8Num10z0"/>
    <w:qFormat/>
    <w:rPr>
      <w:rFonts w:ascii="Liberation Serif" w:hAnsi="Liberation Serif" w:cs="Liberation Serif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Arial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6:07:00Z</dcterms:created>
  <dc:creator>Appalti</dc:creator>
  <dc:description/>
  <cp:keywords/>
  <dc:language>en-US</dc:language>
  <cp:lastModifiedBy>Anastasia Pace</cp:lastModifiedBy>
  <cp:lastPrinted>2017-10-27T11:38:00Z</cp:lastPrinted>
  <dcterms:modified xsi:type="dcterms:W3CDTF">2017-10-30T16:07:00Z</dcterms:modified>
  <cp:revision>2</cp:revision>
  <dc:subject/>
  <dc:title>PROCEDURA APERTA PER L’AFFIDAMENTO DEL SERVIZIO DI RISTORAZIONE OSPEDALIERA ED AZIENDALE A RIDOTTO IMPATTO AMBIENTALE PER LE AZIENDE SANITARIE E OSPEDALIERE DELLA REGIONE PIEMONTE</dc:title>
</cp:coreProperties>
</file>